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7.2013                                                № 2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 в 2013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 поселения Темрюкского района на 2012 – 2014 годы» в 2013 году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объектный план мероприятий реализации долгосрочной целевой программы «Развитие систем наружного освещения Курчанского сельского  поселения Темрюкского района на 2012 – 2014 годы» в 2013 году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значить ответственным за реализацию  мероприятий долгосрочной целевой программы «Развитие систем наружного освещения Курчанского сельского  поселения Темрюкского района на 2012 – 2014 годы» в 2013 году на территории Курчанского сельского поселения Темрюкского района заместителя главы Курчанского сельского поселения Темрюкского района В.А. 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13 № 23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реализации 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 в 2013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в ст-це Курчанской ул. Восточной (от ул. Набережной до ул. Канальной); ул. Канальной 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(от ул. Гоголя до ул. Турген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,4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ул. Тупик Центр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,1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метной документации и технадзор за объекты ремонта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1:00Z</dcterms:created>
  <dc:creator>Admin</dc:creator>
  <dc:description/>
  <cp:keywords/>
  <dc:language>en-US</dc:language>
  <cp:lastModifiedBy>1</cp:lastModifiedBy>
  <cp:lastPrinted>2013-07-21T08:58:00Z</cp:lastPrinted>
  <dcterms:modified xsi:type="dcterms:W3CDTF">2013-08-28T05:40:00Z</dcterms:modified>
  <cp:revision>10</cp:revision>
  <dc:subject/>
  <dc:title>                                                                                 </dc:title>
</cp:coreProperties>
</file>